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PR</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First Aid &amp; Safety / Care &amp; Prevention of Athletic Injuries; Sport, Recreation, and Entertainment Essentials; Fitness Issues for Adolescence / Beginning Weight Training; Health Science I; English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4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w:t>
            </w:r>
          </w:p>
          <w:p>
            <w:pPr>
              <w:pStyle w:val="Normal"/>
              <w:rPr>
                <w:rFonts w:ascii="Arial" w:hAnsi="Arial" w:cs="Arial"/>
              </w:rPr>
            </w:pPr>
            <w:r>
              <w:rPr>
                <w:rFonts w:cs="Arial" w:ascii="Arial" w:hAnsi="Arial"/>
              </w:rPr>
              <w:t xml:space="preserve">Students will learn about performing and promoting CPR certification in the sports sciences.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037"/>
        <w:gridCol w:w="2391"/>
        <w:gridCol w:w="2160"/>
        <w:gridCol w:w="2340"/>
        <w:gridCol w:w="2340"/>
        <w:gridCol w:w="1800"/>
      </w:tblGrid>
      <w:tr>
        <w:trPr/>
        <w:tc>
          <w:tcPr>
            <w:tcW w:w="13068"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rst Aid &amp; Safety / Care &amp; Prevention of Athletic Inju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Sport, Recreation, and Entertainment Essentia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ness Issues for Adolescents / Beginning Weight Train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 Science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w:t>
            </w:r>
          </w:p>
        </w:tc>
      </w:tr>
      <w:tr>
        <w:trPr>
          <w:trHeight w:val="87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Students will learn the proper techniques of performing CPR and become American Red Cross CPR / AED / First Aid certifie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create a marketing plan to promote CPR certifica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demonstrate knowledge emphasizing the importance of CPR in health related profess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learn about health professions that require CPR certification and the different types of certification that can be obtained.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compose and deliver an expository essay on the proper techniques when performing CPR.</w:t>
            </w:r>
          </w:p>
        </w:tc>
      </w:tr>
    </w:tbl>
    <w:p>
      <w:pPr>
        <w:pStyle w:val="Normal"/>
        <w:jc w:val="center"/>
        <w:rPr/>
      </w:pPr>
      <w:r>
        <w:rPr/>
      </w:r>
    </w:p>
    <w:p>
      <w:pPr>
        <w:pStyle w:val="Normal"/>
        <w:ind w:hanging="720"/>
        <w:rPr>
          <w:color w:val="000000"/>
          <w:sz w:val="28"/>
        </w:rPr>
      </w:pPr>
      <w:r>
        <w:rPr>
          <w:color w:val="000000"/>
          <w:sz w:val="28"/>
        </w:rPr>
      </w:r>
      <w:r>
        <w:br w:type="page"/>
      </w:r>
    </w:p>
    <w:p>
      <w:pPr>
        <w:pStyle w:val="Normal"/>
        <w:numPr>
          <w:ilvl w:val="0"/>
          <w:numId w:val="0"/>
        </w:numPr>
        <w:ind w:hanging="720"/>
        <w:outlineLvl w:val="0"/>
        <w:rPr/>
      </w:pPr>
      <w:r>
        <w:rPr>
          <w:rFonts w:cs="Arial" w:ascii="Arial" w:hAnsi="Arial"/>
          <w:b/>
          <w:color w:val="000000"/>
          <w:sz w:val="28"/>
        </w:rPr>
        <w:t xml:space="preserve">Lesson Instructions for First Aid &amp; Safety / Care &amp; Prevention of Athletic Injurie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1.4.2; HE.A.2.4.6; HE.A.1.4.1; HE.A.1.4.2;  HE.B.1.4.1</w:t>
            </w:r>
          </w:p>
          <w:p>
            <w:pPr>
              <w:pStyle w:val="Normal"/>
              <w:rPr>
                <w:rFonts w:ascii="Arial" w:hAnsi="Arial" w:cs="Arial"/>
                <w:b/>
                <w:b/>
                <w:color w:val="000000"/>
              </w:rPr>
            </w:pPr>
            <w:r>
              <w:rPr>
                <w:rFonts w:cs="Arial" w:ascii="Arial" w:hAnsi="Arial"/>
                <w:b/>
                <w:color w:val="000000"/>
              </w:rPr>
              <w:t>Rigor &amp; Relevance (quadrant): A, B, C &amp;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explain to the students the importance and benefits of CPR. Teacher will instruct the students in the proper techniques of performing CP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learn the importance and benefits of CPR. Students will learn the proper techniques when performing CPR. Students will be able to practice the CPR techniques in a practical setting.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preview videos of people performing CPR on a mannequin and in real life situations. Students will be allowed in-class time to practice performing the proper techniques of CP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for Activity:</w:t>
            </w:r>
            <w:r>
              <w:rPr>
                <w:rFonts w:cs="Arial" w:ascii="Arial" w:hAnsi="Arial"/>
                <w:color w:val="000000"/>
              </w:rPr>
              <w:t xml:space="preserve"> Students will be given a written as well as a practical exam testing on the knowledge learned in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8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PR instructional books, CPR mannequins (15), paper, writing utensils, videos, TV</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PR instruction manuals and the interne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numPr>
          <w:ilvl w:val="0"/>
          <w:numId w:val="0"/>
        </w:numPr>
        <w:ind w:hanging="720"/>
        <w:outlineLvl w:val="0"/>
        <w:rPr/>
      </w:pPr>
      <w:r>
        <w:rPr>
          <w:rFonts w:cs="Arial" w:ascii="Arial" w:hAnsi="Arial"/>
          <w:b/>
          <w:color w:val="000000"/>
          <w:sz w:val="28"/>
        </w:rPr>
        <w:t xml:space="preserve">Lesson Instructions for Sport, Recreation, and Entertainment Essential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C.1.4.3, LA.A.1.4.3</w:t>
            </w:r>
          </w:p>
          <w:p>
            <w:pPr>
              <w:pStyle w:val="Normal"/>
              <w:rPr>
                <w:rFonts w:ascii="Arial" w:hAnsi="Arial" w:cs="Arial"/>
                <w:b/>
                <w:b/>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lecture about industry standards related to the creation and implementation of the marketing and promotion of a product. Teacher will impress upon students the importance of creating a marketing plan giving examples of publicity outlets. Teacher will stress the benefits of CPR certification through the creation of a marketing plan.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will synthesize the knowledge learned through lecture. Students will brainstorm how to create and then develop the marketing plan for promoting CPR certific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view various forms of promotional techniques.</w:t>
            </w:r>
            <w:r>
              <w:rPr>
                <w:rFonts w:cs="Arial" w:ascii="Arial" w:hAnsi="Arial"/>
                <w:b/>
                <w:color w:val="000000"/>
              </w:rPr>
              <w:t xml:space="preserve"> </w:t>
            </w:r>
            <w:r>
              <w:rPr>
                <w:rFonts w:cs="Arial" w:ascii="Arial" w:hAnsi="Arial"/>
                <w:color w:val="000000"/>
              </w:rPr>
              <w:t>Students will research the benefits of CPR certification, including the benefits and survival rates. Students will then apply their research in the development of a marketing plan to promote CPR certification. Students will create one of the following promotional tools: public service announcement, billboard, advertisement, or radio spo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 students will be assessed according to a predetermined project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9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utensils, computer, hand-outs, visuals, textbook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internet, textbook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color w:val="000000"/>
                <w:sz w:val="28"/>
              </w:rPr>
            </w:pPr>
            <w:r>
              <w:rPr>
                <w:rFonts w:cs="Arial" w:ascii="Arial" w:hAnsi="Arial"/>
                <w:color w:val="000000"/>
                <w:sz w:val="28"/>
              </w:rPr>
            </w:r>
          </w:p>
        </w:tc>
      </w:tr>
    </w:tbl>
    <w:p>
      <w:pPr>
        <w:pStyle w:val="Normal"/>
        <w:rPr/>
      </w:pPr>
      <w:r>
        <w:rPr/>
      </w:r>
    </w:p>
    <w:p>
      <w:pPr>
        <w:pStyle w:val="Normal"/>
        <w:rPr/>
      </w:pPr>
      <w:r>
        <w:rPr/>
      </w:r>
    </w:p>
    <w:p>
      <w:pPr>
        <w:pStyle w:val="Normal"/>
        <w:numPr>
          <w:ilvl w:val="0"/>
          <w:numId w:val="0"/>
        </w:numPr>
        <w:ind w:hanging="720"/>
        <w:outlineLvl w:val="0"/>
        <w:rPr/>
      </w:pPr>
      <w:r>
        <w:rPr>
          <w:rFonts w:cs="Arial" w:ascii="Arial" w:hAnsi="Arial"/>
          <w:b/>
          <w:color w:val="000000"/>
          <w:sz w:val="28"/>
        </w:rPr>
        <w:t xml:space="preserve">Lesson Instructions for Fitness Issues for Adolescents / Beginning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A.3.4.1; PE.A.3.4.4; PE.A.3.4.5</w:t>
            </w:r>
          </w:p>
          <w:p>
            <w:pPr>
              <w:pStyle w:val="Normal"/>
              <w:rPr>
                <w:rFonts w:ascii="Arial" w:hAnsi="Arial" w:cs="Arial"/>
                <w:b/>
                <w:b/>
                <w:color w:val="000000"/>
              </w:rPr>
            </w:pPr>
            <w:r>
              <w:rPr>
                <w:rFonts w:cs="Arial" w:ascii="Arial" w:hAnsi="Arial"/>
                <w:b/>
                <w:color w:val="000000"/>
              </w:rPr>
              <w:t>Rigor &amp; Relevance (quadrant): A, B, C, &amp;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acher will review the proper techniques of CPR and will lead the students in a scenario-based guided practic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learn the importance of CPR and how it relates to health profess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engage in discussions about the relevance of CPR certifications among health related professions. The students will take part in scenario-based situations to provide for further enrichment and understand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tudents will be given a scenario-driven practical exam assessing their abilities to perform the correct CPR techniques under different situation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8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CPR mannequin, paper, writing utensils, scenario rubric, TV, VCR/DVD play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CPR textbook &amp; DVD/video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rPr/>
      </w:pPr>
      <w:r>
        <w:rPr/>
      </w:r>
    </w:p>
    <w:p>
      <w:pPr>
        <w:pStyle w:val="Normal"/>
        <w:numPr>
          <w:ilvl w:val="0"/>
          <w:numId w:val="0"/>
        </w:numPr>
        <w:ind w:hanging="720"/>
        <w:outlineLvl w:val="0"/>
        <w:rPr/>
      </w:pPr>
      <w:r>
        <w:rPr>
          <w:rFonts w:cs="Arial" w:ascii="Arial" w:hAnsi="Arial"/>
          <w:b/>
          <w:color w:val="000000"/>
          <w:sz w:val="28"/>
        </w:rPr>
        <w:t xml:space="preserve">Lesson Instructions for English 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LA.B.1.4, LA. B.2.4, LA.C.1.4, LAC.2.4, LAC.3.4</w:t>
            </w:r>
          </w:p>
          <w:p>
            <w:pPr>
              <w:pStyle w:val="Normal"/>
              <w:rPr>
                <w:rFonts w:ascii="Arial" w:hAnsi="Arial" w:cs="Arial"/>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review the basics of writing an essay, focusing on the expository mode. Teacher explains the components of the expository essay relating to the “how-to” method. Teacher will provide examples and give student samples of this type of essay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Students:</w:t>
            </w:r>
            <w:r>
              <w:rPr>
                <w:rFonts w:cs="Arial" w:ascii="Arial" w:hAnsi="Arial"/>
                <w:color w:val="000000"/>
              </w:rPr>
              <w:t xml:space="preserve"> Students will take the information that they have learned during their CPR training and compose an expository essay on the topic. Followed by an oral presentation which demonstrates the correct procedur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Students will preview a video of someone performing an expository speech. Students will be allowed in-class time for compositing their essay as well as be allowed time in the media computer lab for writing the essa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 students will be assessed according to an essay and oral presentation rubric.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4 classroom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utensils, computers, note cards, preprinted rubrics, sample hand-outs, CPR dummies, video, TV, VCR</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PR instruction manual, grammar textbook, interne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numPr>
          <w:ilvl w:val="0"/>
          <w:numId w:val="0"/>
        </w:numPr>
        <w:ind w:hanging="720"/>
        <w:outlineLvl w:val="0"/>
        <w:rPr/>
      </w:pPr>
      <w:r>
        <w:rPr>
          <w:rFonts w:cs="Arial" w:ascii="Arial" w:hAnsi="Arial"/>
          <w:b/>
          <w:color w:val="000000"/>
          <w:sz w:val="28"/>
        </w:rPr>
        <w:t xml:space="preserve">Lesson Instructions for Health Science 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LA.A.1.4, 2.4; LA.B.1.4, 2.4; LA.C.1.4.3, 1.4.4, 2.4.1; LA.D.1.4.2, 2.4.1; LA.D.2.4.1, 2.4.6; LA.E.2.4.6; MA.A.3.4.2; SC.H.3.4.5, 3.4.6; SS.D.1.4.1</w:t>
            </w:r>
          </w:p>
          <w:p>
            <w:pPr>
              <w:pStyle w:val="Normal"/>
              <w:rPr>
                <w:rFonts w:ascii="Arial" w:hAnsi="Arial" w:cs="Arial"/>
                <w:color w:val="000000"/>
              </w:rPr>
            </w:pPr>
            <w:r>
              <w:rPr>
                <w:rFonts w:cs="Arial" w:ascii="Arial" w:hAnsi="Arial"/>
                <w:b/>
                <w:color w:val="000000"/>
              </w:rPr>
              <w:t>Rigor &amp; Relevance (quadrant): A,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provide the students with an array of health careers that require CPR certification as a credential. Teacher will also explain the differences between the different types of certifications offered by the American Red Cross and American Heart Association and which professions require which certific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Students will learn about the differences in the American Red Cross and American Heart Association CPR certifications. They will understand the CPR requirements for common allied health professionals. Students will take notes on the specifics of the different CPR certification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be working individually on this less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with a test outlining the different types of CPR certific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classroom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instrument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textbooks, CPR manual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6:06:00Z</dcterms:created>
  <dc:creator>sldisorb</dc:creator>
  <dc:description/>
  <cp:keywords/>
  <dc:language>en-US</dc:language>
  <cp:lastModifiedBy>sldisorb</cp:lastModifiedBy>
  <dcterms:modified xsi:type="dcterms:W3CDTF">2007-10-23T00:02:00Z</dcterms:modified>
  <cp:revision>37</cp:revision>
  <dc:subject/>
  <dc:title/>
</cp:coreProperties>
</file>